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0664637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9753947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