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00428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0042810"/>
      <w:bookmarkStart w:id="1" w:name="__Fieldmark__0_27300428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