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40676745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88078323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86914972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81018133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